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102" w:hanging="0"/>
        <w:jc w:val="center"/>
        <w:rPr>
          <w:kern w:val="2"/>
          <w:sz w:val="52"/>
          <w:szCs w:val="52"/>
        </w:rPr>
      </w:pPr>
      <w:r>
        <w:rPr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jc w:val="center"/>
        <w:rPr>
          <w:kern w:val="2"/>
          <w:sz w:val="52"/>
          <w:szCs w:val="52"/>
        </w:rPr>
      </w:pPr>
      <w:r>
        <w:rPr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jc w:val="center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jc w:val="center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jc w:val="center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jc w:val="center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jc w:val="center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jc w:val="center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jc w:val="center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jc w:val="center"/>
        <w:rPr>
          <w:kern w:val="2"/>
          <w:sz w:val="52"/>
          <w:szCs w:val="52"/>
        </w:rPr>
      </w:pPr>
      <w:r>
        <w:rPr>
          <w:kern w:val="2"/>
          <w:sz w:val="52"/>
          <w:szCs w:val="52"/>
        </w:rPr>
        <w:t>Průvodní a technická zpráva</w:t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autoSpaceDE w:val="false"/>
        <w:ind w:right="102" w:hanging="0"/>
        <w:rPr>
          <w:i/>
          <w:i/>
          <w:iCs/>
          <w:kern w:val="2"/>
        </w:rPr>
      </w:pPr>
      <w:r>
        <w:rPr>
          <w:i/>
          <w:iCs/>
          <w:kern w:val="2"/>
        </w:rPr>
        <w:t>Název stavby : Stavební úpravy nemocnice Nymburk, pavilon D</w:t>
      </w:r>
    </w:p>
    <w:p>
      <w:pPr>
        <w:pStyle w:val="Normal"/>
        <w:autoSpaceDE w:val="false"/>
        <w:ind w:right="102" w:hanging="0"/>
        <w:rPr>
          <w:i/>
          <w:i/>
          <w:iCs/>
          <w:kern w:val="2"/>
        </w:rPr>
      </w:pPr>
      <w:r>
        <w:rPr>
          <w:i/>
          <w:iCs/>
          <w:kern w:val="2"/>
        </w:rPr>
      </w:r>
    </w:p>
    <w:p>
      <w:pPr>
        <w:pStyle w:val="Normal"/>
        <w:autoSpaceDE w:val="false"/>
        <w:ind w:right="102" w:hanging="0"/>
        <w:rPr>
          <w:i/>
          <w:i/>
          <w:iCs/>
          <w:kern w:val="2"/>
        </w:rPr>
      </w:pPr>
      <w:r>
        <w:rPr>
          <w:i/>
          <w:iCs/>
          <w:kern w:val="2"/>
        </w:rPr>
        <w:t>Investor : Nemocnice Nymburk, Boleslavská 425/9, 288 02 Nymburk</w:t>
      </w:r>
    </w:p>
    <w:p>
      <w:pPr>
        <w:pStyle w:val="Normal"/>
        <w:autoSpaceDE w:val="false"/>
        <w:ind w:right="102" w:hanging="0"/>
        <w:rPr>
          <w:kern w:val="2"/>
        </w:rPr>
      </w:pPr>
      <w:r>
        <w:rPr>
          <w:i/>
          <w:iCs/>
          <w:kern w:val="2"/>
        </w:rPr>
        <w:tab/>
        <w:t xml:space="preserve">  </w:t>
      </w:r>
    </w:p>
    <w:p>
      <w:pPr>
        <w:pStyle w:val="Normal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ind w:right="102" w:hanging="0"/>
        <w:rPr>
          <w:kern w:val="2"/>
        </w:rPr>
      </w:pPr>
      <w:r>
        <w:rPr>
          <w:i/>
          <w:iCs/>
          <w:kern w:val="2"/>
        </w:rPr>
        <w:t>Zakázkové číslo : 19-2013</w:t>
      </w:r>
    </w:p>
    <w:p>
      <w:pPr>
        <w:pStyle w:val="Normal"/>
        <w:autoSpaceDE w:val="false"/>
        <w:ind w:right="102" w:hanging="0"/>
        <w:rPr/>
      </w:pPr>
      <w:r>
        <w:rPr>
          <w:i/>
          <w:iCs/>
          <w:kern w:val="2"/>
        </w:rPr>
        <w:t>Poděbrady, leden 2014</w:t>
        <w:tab/>
        <w:t>Vypracoval : Ondřej Musil</w:t>
        <w:tab/>
        <w:t xml:space="preserve">        Schválil : Ing. Zdeněk Kubánek</w:t>
      </w:r>
    </w:p>
    <w:p>
      <w:pPr>
        <w:pStyle w:val="Normal"/>
        <w:widowControl w:val="false"/>
        <w:autoSpaceDE w:val="false"/>
        <w:ind w:right="102" w:hanging="0"/>
        <w:rPr>
          <w:i/>
          <w:i/>
          <w:iCs/>
          <w:color w:val="FF0000"/>
          <w:kern w:val="2"/>
          <w:u w:val="single"/>
        </w:rPr>
      </w:pPr>
      <w:r>
        <w:rPr>
          <w:i/>
          <w:iCs/>
          <w:color w:val="FF0000"/>
          <w:kern w:val="2"/>
          <w:u w:val="single"/>
        </w:rPr>
      </w:r>
    </w:p>
    <w:p>
      <w:pPr>
        <w:pStyle w:val="Normal"/>
        <w:widowControl w:val="false"/>
        <w:autoSpaceDE w:val="false"/>
        <w:ind w:right="102" w:hanging="0"/>
        <w:rPr>
          <w:i/>
          <w:i/>
          <w:color w:val="FF0000"/>
          <w:kern w:val="2"/>
          <w:u w:val="single"/>
        </w:rPr>
      </w:pPr>
      <w:r>
        <w:rPr>
          <w:i/>
          <w:color w:val="FF0000"/>
          <w:kern w:val="2"/>
          <w:u w:val="single"/>
        </w:rPr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  <w:u w:val="single"/>
        </w:rPr>
      </w:pPr>
      <w:r>
        <w:rPr>
          <w:i/>
          <w:kern w:val="2"/>
          <w:u w:val="single"/>
        </w:rPr>
        <w:t>Seznam:</w:t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</w:rPr>
      </w:pPr>
      <w:r>
        <w:rPr>
          <w:i/>
          <w:kern w:val="2"/>
        </w:rPr>
        <w:tab/>
        <w:tab/>
        <w:tab/>
        <w:tab/>
        <w:tab/>
        <w:tab/>
        <w:tab/>
        <w:tab/>
        <w:tab/>
        <w:tab/>
        <w:tab/>
        <w:t xml:space="preserve">   Strana</w:t>
      </w:r>
    </w:p>
    <w:p>
      <w:pPr>
        <w:pStyle w:val="Normal"/>
        <w:widowControl w:val="false"/>
        <w:autoSpaceDE w:val="false"/>
        <w:ind w:right="102" w:hanging="0"/>
        <w:rPr>
          <w:b/>
          <w:b/>
          <w:kern w:val="2"/>
        </w:rPr>
      </w:pPr>
      <w:r>
        <w:rPr>
          <w:b/>
          <w:kern w:val="2"/>
        </w:rPr>
        <w:t>A. Průvodní zpráva……………………………………………………………………...3-4</w:t>
      </w:r>
    </w:p>
    <w:p>
      <w:pPr>
        <w:pStyle w:val="Normal"/>
        <w:widowControl w:val="false"/>
        <w:autoSpaceDE w:val="false"/>
        <w:ind w:right="102" w:hanging="0"/>
        <w:rPr>
          <w:b/>
          <w:b/>
          <w:kern w:val="2"/>
        </w:rPr>
      </w:pPr>
      <w:r>
        <w:rPr>
          <w:b/>
          <w:kern w:val="2"/>
        </w:rPr>
        <w:t>B. Souhrnná technická zpráva………………………………………………………....5-10</w:t>
      </w:r>
    </w:p>
    <w:p>
      <w:pPr>
        <w:pStyle w:val="Normal"/>
        <w:widowControl w:val="false"/>
        <w:autoSpaceDE w:val="false"/>
        <w:ind w:right="102" w:hanging="0"/>
        <w:rPr>
          <w:b/>
          <w:b/>
          <w:kern w:val="2"/>
        </w:rPr>
      </w:pPr>
      <w:r>
        <w:rPr>
          <w:b/>
          <w:kern w:val="2"/>
        </w:rPr>
        <w:t>C. Situace………………………………………………………………………………….11</w:t>
      </w:r>
    </w:p>
    <w:p>
      <w:pPr>
        <w:pStyle w:val="Normal"/>
        <w:widowControl w:val="false"/>
        <w:autoSpaceDE w:val="false"/>
        <w:ind w:right="102" w:hanging="0"/>
        <w:rPr>
          <w:b/>
          <w:b/>
          <w:kern w:val="2"/>
        </w:rPr>
      </w:pPr>
      <w:r>
        <w:rPr>
          <w:b/>
          <w:kern w:val="2"/>
        </w:rPr>
        <w:t>D. Dokladová část……………………………………………………………………..12-14</w:t>
      </w:r>
    </w:p>
    <w:p>
      <w:pPr>
        <w:pStyle w:val="Normal"/>
        <w:widowControl w:val="false"/>
        <w:autoSpaceDE w:val="false"/>
        <w:ind w:right="102" w:hanging="0"/>
        <w:rPr>
          <w:b/>
          <w:b/>
          <w:kern w:val="2"/>
        </w:rPr>
      </w:pPr>
      <w:r>
        <w:rPr>
          <w:b/>
          <w:kern w:val="2"/>
        </w:rPr>
        <w:t>E. Zásady organizace výstavy………………………………………………………....…15</w:t>
      </w:r>
    </w:p>
    <w:p>
      <w:pPr>
        <w:pStyle w:val="Normal"/>
        <w:widowControl w:val="false"/>
        <w:autoSpaceDE w:val="false"/>
        <w:ind w:right="102" w:hanging="0"/>
        <w:rPr>
          <w:b/>
          <w:b/>
          <w:kern w:val="2"/>
        </w:rPr>
      </w:pPr>
      <w:r>
        <w:rPr>
          <w:b/>
          <w:kern w:val="2"/>
        </w:rPr>
        <w:t>F. Dokumentace objektů……………………………………………………………...16-19</w:t>
      </w:r>
    </w:p>
    <w:p>
      <w:pPr>
        <w:pStyle w:val="Normal"/>
        <w:widowControl w:val="false"/>
        <w:autoSpaceDE w:val="false"/>
        <w:ind w:right="102" w:hanging="0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widowControl w:val="false"/>
        <w:tabs>
          <w:tab w:val="clear" w:pos="720"/>
          <w:tab w:val="left" w:pos="2220" w:leader="none"/>
          <w:tab w:val="center" w:pos="4652" w:leader="none"/>
        </w:tabs>
        <w:autoSpaceDE w:val="false"/>
        <w:ind w:right="102" w:hanging="0"/>
        <w:rPr/>
      </w:pPr>
      <w:r>
        <w:rPr>
          <w:kern w:val="2"/>
          <w:sz w:val="52"/>
          <w:szCs w:val="52"/>
        </w:rPr>
        <w:tab/>
        <w:tab/>
        <w:t>A. Průvodní zpráva</w:t>
      </w:r>
    </w:p>
    <w:p>
      <w:pPr>
        <w:pStyle w:val="Normal"/>
        <w:widowControl w:val="false"/>
        <w:autoSpaceDE w:val="false"/>
        <w:ind w:right="102" w:hanging="0"/>
        <w:rPr>
          <w:b/>
          <w:b/>
          <w:bCs/>
          <w:kern w:val="2"/>
          <w:sz w:val="52"/>
          <w:szCs w:val="52"/>
        </w:rPr>
      </w:pPr>
      <w:r>
        <w:rPr>
          <w:b/>
          <w:bCs/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a) Identifikační údaje stavby a investora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Název stavby : Stavební úpravy pavilonu D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Místo stavby : Nemocnice Nymburk, Boleslavská 425/9, 288 02 Nymburk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Investor : Nemocnice Nymburk, Boleslavská 425/9, 288 02 Nymburk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Odpovědný projektant : Ing. Zdeněk Kubánek, Cukrovarská 740/18, 290 01 Poděbrady, autorizovaný inženýr pozemních staveb (ČKAIT – 0009233)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Projektant : Ondřej Musil, Jeseniova 580, 290 01 Poděbrady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Způsob výstavby : dodavatelsky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Druh stavby : stavební úpravy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Charakteristika a účel : zdravotnické zařízení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/>
      </w:pPr>
      <w:r>
        <w:rPr>
          <w:kern w:val="2"/>
        </w:rPr>
        <w:t xml:space="preserve">b) Majetkové poměry k pozemkům a území 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Investor se rozhodl o stavební úpravy pavilonu D. Jedná se o stavební úpravy hygienického a lůžkového zařízení v nemocnici v Nymburce. Jedná se o části budov v ul. Boleslavská 425/9, 288 02 Nymburk.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>
          <w:kern w:val="2"/>
        </w:rPr>
        <w:t>c) Údaje o provedených průzkumech a napojení na dopravní infrastrukturu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>
          <w:kern w:val="2"/>
        </w:rPr>
        <w:t xml:space="preserve">Vchod do nemocničního zařízení zůstává beze změn. </w:t>
      </w:r>
      <w:r>
        <w:rPr/>
        <w:t>Napojení na přípojku vedení NN zůstává beze změn. Napojení na kanalizační řad pro splaškové vody a vodovod je také stávající.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/>
      </w:pPr>
      <w:r>
        <w:rPr>
          <w:kern w:val="2"/>
        </w:rPr>
        <w:t>d) Informace o splnění požadavků dotčených orgánů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-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/>
      </w:pPr>
      <w:r>
        <w:rPr>
          <w:kern w:val="2"/>
        </w:rPr>
        <w:t>e) Informace o dodržení obecných požadavků na výstavbu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Stavba dodržuje obecné technické požadavky na výstavbu, jsou navrženy hmoty, materiály, konstrukce a výrobky na nichž lze získat prohlášení o shodě.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f) Údaje o splnění podmínek regulačního plánu, územního rozhodnutí, popřípadě územně plánovací informace u staveb podle §104 odst. 1 zákona číslo 183/2006 Sb. Zákon o územním plánování a stavebním řádu (stavební zákon)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/>
      </w:pPr>
      <w:r>
        <w:rPr>
          <w:kern w:val="2"/>
        </w:rPr>
        <w:t>g) Věcné a časové vazby stavby na související a podmiňující stavby a jiná opatření v dotčeném území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 xml:space="preserve">Stavba není podmíněna z časového hlediska na žádné podmiňující stavby, a to ani z dodávky el. energie po dobu výstavby. Je nutné, aby postup prací byl konzultován s vedoucím nemocnice z důvodů nepřerušení provozu oddělení. 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/>
      </w:pPr>
      <w:r>
        <w:rPr>
          <w:kern w:val="2"/>
        </w:rPr>
        <w:t>h) Předpokládaná lhůta výstavby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 xml:space="preserve">Časový rozsah výstavby se předpokládá od 12/2013 do 02/2014. Stavba obsahuje stavební úpravy hygienického zařízení a lůžkového oddělení. </w:t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Textpsmene"/>
        <w:numPr>
          <w:ilvl w:val="0"/>
          <w:numId w:val="0"/>
        </w:numPr>
        <w:ind w:left="0" w:hanging="0"/>
        <w:rPr>
          <w:b/>
          <w:b/>
          <w:szCs w:val="24"/>
        </w:rPr>
      </w:pPr>
      <w:r>
        <w:rPr>
          <w:b/>
          <w:szCs w:val="24"/>
        </w:rPr>
        <w:t>Navrhovaný plán kontrolních prohlídek stavby (dle §18 vyhl. 526/2006 Sb.)</w:t>
      </w:r>
    </w:p>
    <w:p>
      <w:pPr>
        <w:pStyle w:val="Textpsmene"/>
        <w:numPr>
          <w:ilvl w:val="0"/>
          <w:numId w:val="0"/>
        </w:numPr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provádění bouracích prací</w:t>
      </w:r>
    </w:p>
    <w:p>
      <w:pPr>
        <w:pStyle w:val="Normal"/>
        <w:numPr>
          <w:ilvl w:val="0"/>
          <w:numId w:val="1"/>
        </w:numPr>
        <w:rPr/>
      </w:pPr>
      <w:r>
        <w:rPr/>
        <w:t>provádění výstavby nových nenosných stěn</w:t>
      </w:r>
    </w:p>
    <w:p>
      <w:pPr>
        <w:pStyle w:val="Normal"/>
        <w:numPr>
          <w:ilvl w:val="0"/>
          <w:numId w:val="1"/>
        </w:numPr>
        <w:rPr>
          <w:kern w:val="2"/>
        </w:rPr>
      </w:pPr>
      <w:r>
        <w:rPr/>
        <w:t>provádění technického zařízení stavby</w:t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i/>
          <w:i/>
          <w:iCs/>
          <w:color w:val="FF0000"/>
          <w:kern w:val="2"/>
        </w:rPr>
      </w:pPr>
      <w:r>
        <w:rPr>
          <w:i/>
          <w:iCs/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jc w:val="center"/>
        <w:rPr>
          <w:i/>
          <w:i/>
          <w:iCs/>
          <w:color w:val="FF0000"/>
          <w:kern w:val="2"/>
          <w:sz w:val="52"/>
          <w:szCs w:val="52"/>
        </w:rPr>
      </w:pPr>
      <w:r>
        <w:rPr>
          <w:i/>
          <w:iCs/>
          <w:color w:val="FF0000"/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jc w:val="center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jc w:val="center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jc w:val="center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jc w:val="center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jc w:val="center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jc w:val="center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jc w:val="center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jc w:val="center"/>
        <w:rPr>
          <w:kern w:val="2"/>
          <w:sz w:val="52"/>
          <w:szCs w:val="52"/>
        </w:rPr>
      </w:pPr>
      <w:r>
        <w:rPr>
          <w:kern w:val="2"/>
          <w:sz w:val="52"/>
          <w:szCs w:val="52"/>
        </w:rPr>
        <w:t>B. Souhrnná technická zpráva</w:t>
      </w:r>
    </w:p>
    <w:p>
      <w:pPr>
        <w:pStyle w:val="Normal"/>
        <w:widowControl w:val="false"/>
        <w:autoSpaceDE w:val="false"/>
        <w:ind w:right="102" w:hanging="0"/>
        <w:rPr>
          <w:kern w:val="2"/>
          <w:sz w:val="52"/>
          <w:szCs w:val="52"/>
        </w:rPr>
      </w:pPr>
      <w:r>
        <w:rPr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>1) Urbanistické, architektonické a stavebně technické řešení</w:t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a) Zhodnocení staveniště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 xml:space="preserve">Staveniště se nachází v nemocnici v Nymburce, pavilon D, ul. Boleslavská 425/9, Nymburk. </w:t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b) Urbanistické a architektonické řešení stavby</w:t>
      </w:r>
    </w:p>
    <w:p>
      <w:pPr>
        <w:pStyle w:val="Normal"/>
        <w:widowControl w:val="false"/>
        <w:autoSpaceDE w:val="false"/>
        <w:ind w:right="102" w:hanging="0"/>
        <w:rPr/>
      </w:pPr>
      <w:r>
        <w:rPr>
          <w:kern w:val="2"/>
        </w:rPr>
        <w:t xml:space="preserve">Stavba se nachází v Nymburku, ul. Boleslavská 245/9. Jedná se o stavební úpravy hygienického a lůžkového zařízení. V nově provedených pokojích bude provedena nová kanalizace k zařizovacím předmětům, stejně tak i vodovod. Elektroinstalace budou upraveny dle nových dispozičních řešení. Pavilon D bude mít nové stoupací potrubí, kde ležatý svod splaškové kanalizace je již proveden z PVC systém KG. Stoupací vodovodní potrubí bude napojeno na stávající z FeZn přípojky. Nově budou provedeny nenosné příčky, lokálně opraveny omítky po nových instalacích (elektro, vodovod a kanalizace). Nad novými otvory budou provedeny nosné překlady z ocelových válcovaných nosníků. Na nových příčkách budou provedeny nové omítky resp. nové keramické obklady. Dále se probourá otvor v I. patře (pavilon D) mezi pavilony C a D, kde bude provedena nová rampa včetně automatických protipožárních dveří.    </w:t>
      </w:r>
    </w:p>
    <w:p>
      <w:pPr>
        <w:pStyle w:val="Normal"/>
        <w:widowControl w:val="false"/>
        <w:autoSpaceDE w:val="false"/>
        <w:ind w:right="102" w:hanging="0"/>
        <w:rPr/>
      </w:pPr>
      <w:r>
        <w:rPr/>
      </w:r>
    </w:p>
    <w:p>
      <w:pPr>
        <w:pStyle w:val="Normal"/>
        <w:widowControl w:val="false"/>
        <w:autoSpaceDE w:val="false"/>
        <w:ind w:right="102" w:hanging="0"/>
        <w:rPr/>
      </w:pPr>
      <w:r>
        <w:rPr/>
        <w:t>Konstrukční a materiálové řešení :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ind w:left="0" w:hanging="0"/>
        <w:rPr>
          <w:szCs w:val="24"/>
          <w:u w:val="single"/>
        </w:rPr>
      </w:pPr>
      <w:r>
        <w:rPr>
          <w:szCs w:val="24"/>
          <w:u w:val="single"/>
        </w:rPr>
        <w:t>Svislé konstrukce</w:t>
      </w:r>
    </w:p>
    <w:p>
      <w:pPr>
        <w:pStyle w:val="Textpsmene"/>
        <w:numPr>
          <w:ilvl w:val="0"/>
          <w:numId w:val="0"/>
        </w:numPr>
        <w:ind w:left="0" w:hanging="0"/>
        <w:rPr>
          <w:kern w:val="2"/>
        </w:rPr>
      </w:pPr>
      <w:r>
        <w:rPr>
          <w:kern w:val="2"/>
        </w:rPr>
        <w:t>Stávající železobetonové konstrukce a obvodové zdivo zůstanou beze změn. Budou vybourány části stávajících cihelných příček, popřípadě otvory v nosném vnitřním zdivu a osazení nových ocelových překladů dle PD. Nové příčkové zdivo bude provedeno z pórobetonových tvárnic, popř. z plných pálených cihel.</w:t>
      </w:r>
    </w:p>
    <w:p>
      <w:pPr>
        <w:pStyle w:val="Textpsmene"/>
        <w:numPr>
          <w:ilvl w:val="0"/>
          <w:numId w:val="0"/>
        </w:numPr>
        <w:ind w:left="0" w:hanging="0"/>
        <w:rPr>
          <w:kern w:val="2"/>
        </w:rPr>
      </w:pPr>
      <w:r>
        <w:rPr>
          <w:kern w:val="2"/>
        </w:rPr>
      </w:r>
    </w:p>
    <w:p>
      <w:pPr>
        <w:pStyle w:val="Textpsmene"/>
        <w:numPr>
          <w:ilvl w:val="0"/>
          <w:numId w:val="0"/>
        </w:numPr>
        <w:ind w:left="0" w:hanging="0"/>
        <w:rPr>
          <w:szCs w:val="24"/>
          <w:u w:val="single"/>
        </w:rPr>
      </w:pPr>
      <w:r>
        <w:rPr>
          <w:szCs w:val="24"/>
          <w:u w:val="single"/>
        </w:rPr>
        <w:t>Vodorovné konstrukce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Zůstávají beze změn. Stávající stoupací kanalizační a vodovodní potrubí bude demontováno a nové potrubí bude vedeno ve stejných otvorech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  <w:t>Hydroizolace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-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ind w:left="0" w:hanging="0"/>
        <w:rPr>
          <w:szCs w:val="24"/>
          <w:u w:val="single"/>
        </w:rPr>
      </w:pPr>
      <w:r>
        <w:rPr>
          <w:szCs w:val="24"/>
          <w:u w:val="single"/>
        </w:rPr>
        <w:t>Krov</w:t>
      </w:r>
    </w:p>
    <w:p>
      <w:pPr>
        <w:pStyle w:val="Textpsmene"/>
        <w:numPr>
          <w:ilvl w:val="0"/>
          <w:numId w:val="0"/>
        </w:numPr>
        <w:tabs>
          <w:tab w:val="clear" w:pos="720"/>
          <w:tab w:val="left" w:pos="5850" w:leader="none"/>
        </w:tabs>
        <w:ind w:left="0" w:hanging="0"/>
        <w:rPr>
          <w:szCs w:val="24"/>
        </w:rPr>
      </w:pPr>
      <w:r>
        <w:rPr/>
        <w:t>-</w:t>
      </w:r>
    </w:p>
    <w:p>
      <w:pPr>
        <w:pStyle w:val="Textpsmene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>
          <w:szCs w:val="24"/>
          <w:u w:val="single"/>
        </w:rPr>
        <w:t>Krytina</w:t>
      </w:r>
      <w:r>
        <w:rPr>
          <w:szCs w:val="24"/>
        </w:rPr>
        <w:t xml:space="preserve">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-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psmene"/>
        <w:numPr>
          <w:ilvl w:val="0"/>
          <w:numId w:val="0"/>
        </w:numPr>
        <w:ind w:left="0" w:hanging="0"/>
        <w:rPr>
          <w:szCs w:val="24"/>
          <w:u w:val="single"/>
        </w:rPr>
      </w:pPr>
      <w:r>
        <w:rPr>
          <w:szCs w:val="24"/>
          <w:u w:val="single"/>
        </w:rPr>
        <w:t>Výplně otvorů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 xml:space="preserve">Zůstávají beze změn. Na pavilonu jsou stávající dřevěná zdvojená okna, která se před prováděním stavebních úprav doporučují také vyměnit za plastová, popřípadě provádět výměnu současně se stavebními úpravami. 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ind w:left="0" w:hanging="0"/>
        <w:rPr>
          <w:szCs w:val="24"/>
          <w:u w:val="single"/>
        </w:rPr>
      </w:pPr>
      <w:r>
        <w:rPr>
          <w:szCs w:val="24"/>
          <w:u w:val="single"/>
        </w:rPr>
        <w:t>Podlahy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Stávající podlahové krytiny z PVC a keramických dlažeb budou demontovány. Betonové podlahy budou dále vystěrkovány samonivelační stěrkou a poté položeny nové podlahové krytiny. Je nutné aby podlahová krytina splnila veškeré normy ČSN pro zdravotnická zařízení v jednotlivých místnostech dle jejich účelu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ind w:left="0" w:hanging="0"/>
        <w:rPr>
          <w:szCs w:val="24"/>
          <w:u w:val="single"/>
        </w:rPr>
      </w:pPr>
      <w:r>
        <w:rPr>
          <w:szCs w:val="24"/>
          <w:u w:val="single"/>
        </w:rPr>
        <w:t>Úpravy povrchů</w:t>
      </w:r>
    </w:p>
    <w:p>
      <w:pPr>
        <w:pStyle w:val="Normal"/>
        <w:rPr/>
      </w:pPr>
      <w:r>
        <w:rPr/>
        <w:t>Vnitřní nové : budou provedeny z jemné jádrové omítky (jádrová omítka 2 mm) tl. 10 mm. Finální vrstva bude štuková omítka. Konečná povrchová úprava bude dokončena dle technologického postupu a bude provedena z vnitřní disperzní omyvatelné barvy. Nároží a exponovaná místa budou vyztužena rohovými lištami.</w:t>
      </w:r>
    </w:p>
    <w:p>
      <w:pPr>
        <w:pStyle w:val="Textpsmene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Stěny v koupelně a WC budou obloženy keramickým obkladem do v. 1800 mm.</w:t>
      </w:r>
    </w:p>
    <w:p>
      <w:pPr>
        <w:pStyle w:val="Textpsmene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 xml:space="preserve">Vnější: beze změn </w:t>
      </w:r>
    </w:p>
    <w:p>
      <w:pPr>
        <w:pStyle w:val="Textpsmene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 xml:space="preserve">Vnitřní stávající : stávající omítky budou lokálně opraveny z vápenocementové malty, tloušťka omítky dle stávajících poměrů, předpokládaná je 25 mm. Finální vrstva bude provedena štuková. Povrchová úprava bude dokončena z vnitřní disperzní omyvatelné barvy.  </w:t>
      </w:r>
    </w:p>
    <w:p>
      <w:pPr>
        <w:pStyle w:val="Textpsmene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Textpsmene"/>
        <w:numPr>
          <w:ilvl w:val="0"/>
          <w:numId w:val="0"/>
        </w:numPr>
        <w:ind w:left="0" w:hanging="0"/>
        <w:rPr>
          <w:szCs w:val="24"/>
          <w:u w:val="single"/>
        </w:rPr>
      </w:pPr>
      <w:r>
        <w:rPr>
          <w:szCs w:val="24"/>
          <w:u w:val="single"/>
        </w:rPr>
        <w:t>Klempířské práce</w:t>
      </w:r>
    </w:p>
    <w:p>
      <w:pPr>
        <w:pStyle w:val="TextBody"/>
        <w:rPr>
          <w:szCs w:val="24"/>
        </w:rPr>
      </w:pPr>
      <w:r>
        <w:rPr>
          <w:szCs w:val="24"/>
        </w:rPr>
        <w:t>-</w:t>
      </w:r>
    </w:p>
    <w:p>
      <w:pPr>
        <w:pStyle w:val="Textpsmene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Textpsmene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  <w:t>Zámečnické práce</w:t>
      </w:r>
    </w:p>
    <w:p>
      <w:pPr>
        <w:pStyle w:val="Normal"/>
        <w:rPr/>
      </w:pPr>
      <w:r>
        <w:rPr/>
        <w:t>Veškeré zámečnické prvky budou opatřeny 2x základním nátěrem, a poté finálním nátěrem. Všechny nátěry budou nanášeny válečkem. Doporučují se vodou ředitelné barvy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ind w:left="0" w:hanging="0"/>
        <w:rPr>
          <w:szCs w:val="24"/>
          <w:u w:val="single"/>
        </w:rPr>
      </w:pPr>
      <w:r>
        <w:rPr>
          <w:szCs w:val="24"/>
          <w:u w:val="single"/>
        </w:rPr>
        <w:t>Zpevněné plochy, terénní úpravy</w:t>
      </w:r>
    </w:p>
    <w:p>
      <w:pPr>
        <w:pStyle w:val="TextBody"/>
        <w:rPr>
          <w:szCs w:val="24"/>
        </w:rPr>
      </w:pPr>
      <w:r>
        <w:rPr/>
        <w:t>-</w:t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  <w:t>Oplocení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Stávající beze změn.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Textpsmene"/>
        <w:numPr>
          <w:ilvl w:val="0"/>
          <w:numId w:val="0"/>
        </w:numPr>
        <w:ind w:left="0" w:hanging="0"/>
        <w:rPr>
          <w:kern w:val="2"/>
        </w:rPr>
      </w:pPr>
      <w:r>
        <w:rPr>
          <w:kern w:val="2"/>
        </w:rPr>
        <w:t>d) Napojení stavby na dopravní a technickou infrastrukturu</w:t>
      </w:r>
    </w:p>
    <w:p>
      <w:pPr>
        <w:pStyle w:val="Textpsmene"/>
        <w:numPr>
          <w:ilvl w:val="0"/>
          <w:numId w:val="0"/>
        </w:numPr>
        <w:ind w:left="0" w:hanging="0"/>
        <w:rPr>
          <w:kern w:val="2"/>
        </w:rPr>
      </w:pPr>
      <w:r>
        <w:rPr>
          <w:kern w:val="2"/>
        </w:rPr>
        <w:t>-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/>
      </w:pPr>
      <w:r>
        <w:rPr>
          <w:kern w:val="2"/>
        </w:rPr>
        <w:t>e) Řešení technické a dopravní infrastruktury :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-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f) Vliv stavby na životní prostředí a řešení její ochrany</w:t>
      </w:r>
    </w:p>
    <w:p>
      <w:pPr>
        <w:pStyle w:val="Normal"/>
        <w:rPr/>
      </w:pPr>
      <w:r>
        <w:rPr/>
        <w:t>S odpadem vzniklým při stavebních pracích, dle předložené projektové dokumentace, bude naloženo v souladu se zákonem 185/2001 Sb., o odpadech a o změně některých dalších zákonů, ve znění pozdějších změn (dále jen zákona o odpadech) a jeho prováděcích předpisů.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g) Řešení bezbariérového užívání navazujících veřejně přístupných ploch a komunikací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Stavba svým provozním charakterem vyžaduje řešení bezbariérového užívání a je navržena dle příslušných norem ČSN. Navržen je WC pro invalidy v pavilonu D. Rampa, která spojuje pavilon C a D není navržena jako invalidní z důvodů nedodržení předepsaných norem ČSN, vzhledem k neproveditelnému technickému řešení.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Textpsmene"/>
        <w:numPr>
          <w:ilvl w:val="0"/>
          <w:numId w:val="0"/>
        </w:numPr>
        <w:ind w:left="0" w:hanging="0"/>
        <w:rPr>
          <w:kern w:val="2"/>
        </w:rPr>
      </w:pPr>
      <w:r>
        <w:rPr>
          <w:kern w:val="2"/>
        </w:rPr>
        <w:t>h) Průzkumy a měření, jejich vyhodnocování a začlenění jejich výsledků do projektové dokumentace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Podkladem pro zpracování PD byly platné předpisy ČSN a požadavky investora.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Textpsmene"/>
        <w:numPr>
          <w:ilvl w:val="0"/>
          <w:numId w:val="0"/>
        </w:numPr>
        <w:ind w:left="0" w:hanging="0"/>
        <w:rPr>
          <w:kern w:val="2"/>
        </w:rPr>
      </w:pPr>
      <w:r>
        <w:rPr>
          <w:kern w:val="2"/>
        </w:rPr>
        <w:t>i) Údaje o podkladech pro vytyčení stavby, geodetický referenční polohový a výškový systém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-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j) Členění stavby na jednotlivé stavební a inženýrské objekty a technologické provozní soubory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Stavba není členěna.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k) Vliv stavby na okolní pozemky a stavby, ochrana okolí stavby před negativními účinky a po jejím dokončení, resp. jejich minimalizace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Stavba nemá zásadní vliv na okolní pozemky a stavby. Okolí stavby nevyžaduje zvláštní ochranu před negativními účinky na provádění stavby ani po jejím dokončení. Koupelny jsou umístěny, kde je celodenní provoz, proto je nutné označení provádění stavebních prací páskou a cedulkou o provádění prací a cedulkou ,,Nepovolaným vstup zakázán“.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l) Způsob zajištění ochrany zdraví a bezpečnosti pracovníků</w:t>
      </w:r>
    </w:p>
    <w:p>
      <w:pPr>
        <w:pStyle w:val="Normal"/>
        <w:rPr/>
      </w:pPr>
      <w:r>
        <w:rPr/>
        <w:t>Při provádění veškerých stavebních prací je třeba se řídit závaznými ustanoveními platných norem a podmínkami bezpečnosti práce, obsažené v Zákoníku práce, vyhláškou Českého úřadu bezpečnosti práce a Českého báňského úřadu o bezpečnosti práce a technických zařízeních při stavebních pracích č. 324 z 31.7.1990 a předpisy zde citované, vyhlášku ČÚBP č. 48/82 – část 1, 2, 12 a 13 a zákon ČNR č. 133/85 Sb. a prováděcí vyhlášku MV č. 37/86 Sb.</w:t>
      </w:r>
    </w:p>
    <w:p>
      <w:pPr>
        <w:pStyle w:val="Normal"/>
        <w:rPr/>
      </w:pPr>
      <w:r>
        <w:rPr/>
        <w:t xml:space="preserve">Všichni zúčastnění pracovníci musí být s předpisy seznámeni před zahájením prací. Dále jsou povinni používat při práci předepsané pracovní pomůcky podle směrnic MSv. ze dne 9.12.1986 a podle uvedených předpisů.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>2) Mechanická odolnost a stabilita</w:t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Stavba je navržena tak, aby nedošlo k jejímu zřícení, k většímu stupni přetvoření, poškození jiných částí stavby, technických zařízení nebo instalovaného vybavení v důsledku většího přetvoření nosné konstrukce a nebo poškození v případě, kdy je rozsah neúměrný původní příčině.</w:t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>3) Požární bezpečnost</w:t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Vodorovné i svislé konstrukce objektu jsou navrženy tak, aby splňovaly požární předpisy pro tento typ stavby. Evakuace osob a zvířat z objektu je umožněna dveřmi, únikové cesty zůstávají beze změn. Nově navržené automatické dveře jsou protipožární EI 45D1-SC (viz. požárně bezpečnostní řešení).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Objekt je přístupný bezpečnému zásahu jednotek požární ochrany. Požárně bezpečnostní řešení se nemění.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>4) Hygiena, ochrana zdraví a životního prostředí</w:t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Stavební úpravy obsahují úpravu WC pro invalidy a sprch na pavilonu D. Dále budou nové umyvadla na nově vzniklých pokojích a společné WC s umývárnou vždy pro dva pokoje (dle PD). Splaškové vody jsou odvedeny do kanalizačního řadu.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 xml:space="preserve">Na nově vzniklých sociálních zařízeních (umývárna + WC) bude proveden na WC keramický obklad do výšky 1,8 m a v umývárně bude proveden keramický obklad za umyvadlem. Na podlahách v sociálních zařízeních bude provedena keramická dlažba. 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>5) Bezpečnost při užívání</w:t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Prostory WC a sprch jsou odvětrány okny, popřípadě ventilátorem. Při užívání je nutné dodržovat bezpečnostní pravidla a předpisy plynoucí ze záručních listů a návodů k jednotlivým spotřebičům. Prostor nových umýváren a WC budou odvětrány pomocí el. ventilátoru nad střešní rovinu v prostoru stoupacího potrubí.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>6) Ochrana proti hluku</w:t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Není požadováno.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>7) Úspora energie a ochrana tepla</w:t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a) Splnění požadavků na energetickou náročnost budov a splnění ukazatelů podle jednotné metody výpočtu energetické náročnosti budov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-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b) Stanovení celkové energetické spotřeby stavby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-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>8) Řešení přístupu a užívání stavby osobami s omezenou schopností pohybu a orientace</w:t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 xml:space="preserve">S ohledem na způsob užívání stavby je navrženo bezbariérové WC a sprchový kout pro lůžko včetně dvou nových sprch na pavilonu D.  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i/>
          <w:kern w:val="2"/>
          <w:sz w:val="28"/>
          <w:szCs w:val="28"/>
        </w:rPr>
        <w:t>9) Ochrana stavby před škodlivými vlivy vnějšího prostředí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Seizmicita, poddolování, ochranná ani bezpečnostní pásma nejsou zjištěna.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>10) Ochrana obyvatelstva</w:t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Stavba svým charakterem, konstrukcí a umístěním neporušuje splnění základních požadavků na ochranu obyvatelstva.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>11) Inženýrské stavby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a) odvodnění území včetně zneškodňování odpadních vod</w:t>
      </w:r>
    </w:p>
    <w:p>
      <w:pPr>
        <w:pStyle w:val="Textpsmene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  <w:t>Dešťová kanalizace</w:t>
      </w:r>
    </w:p>
    <w:p>
      <w:pPr>
        <w:pStyle w:val="Textpsmene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Stávající beze změn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  <w:t>Splašková kanalizace</w:t>
      </w:r>
    </w:p>
    <w:p>
      <w:pPr>
        <w:pStyle w:val="Normal"/>
        <w:widowControl w:val="false"/>
        <w:autoSpaceDE w:val="false"/>
        <w:ind w:right="102" w:hanging="0"/>
        <w:rPr/>
      </w:pPr>
      <w:r>
        <w:rPr/>
        <w:t>Kanalizace splaškových vod je svedena do stávajícího veřejného kanalizačního řadu.</w:t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b) zásobování vodou</w:t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  <w:t>Vodovod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V pavilonu D bude proveden celý nový rozvod včetně stoupacích potrubí. Stoupací potrubí na pavilonu D bude opatřeno cirkulační smyčkou teplé užitkové vody. Vnitřní rozvod vody bude proveden z plastového potrubí PPr PN 20 s izolací. Průměr jednotlivých částí větví je uveden v PD. Napojen je na místní vodovodní řad. Teplá voda bude dodávána z centrální kotelny pro ohřev TUV.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Na každém pokoji lůžkové části musí být zřízeno umyvadlo a za umyvadlem proveden obklad, popřípadě je u pokojů provedena umývárna se samostatným WC.</w:t>
      </w:r>
    </w:p>
    <w:p>
      <w:pPr>
        <w:pStyle w:val="Textpsmene"/>
        <w:numPr>
          <w:ilvl w:val="0"/>
          <w:numId w:val="0"/>
        </w:numPr>
        <w:ind w:left="0" w:hanging="0"/>
        <w:rPr>
          <w:kern w:val="2"/>
        </w:rPr>
      </w:pPr>
      <w:r>
        <w:rPr>
          <w:kern w:val="2"/>
        </w:rPr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c) zásobování energiemi</w:t>
      </w:r>
    </w:p>
    <w:p>
      <w:pPr>
        <w:pStyle w:val="Textpsmene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  <w:t>Plynovod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Není řešen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  <w:t>Vytápění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Zůstává beze změn.</w:t>
      </w:r>
    </w:p>
    <w:p>
      <w:pPr>
        <w:pStyle w:val="Textpsmene"/>
        <w:numPr>
          <w:ilvl w:val="0"/>
          <w:numId w:val="0"/>
        </w:numPr>
        <w:ind w:left="0" w:hanging="0"/>
        <w:rPr>
          <w:kern w:val="2"/>
          <w:u w:val="single"/>
        </w:rPr>
      </w:pPr>
      <w:r>
        <w:rPr>
          <w:kern w:val="2"/>
          <w:u w:val="single"/>
        </w:rPr>
      </w:r>
    </w:p>
    <w:p>
      <w:pPr>
        <w:pStyle w:val="Textpsmene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  <w:t>Elektroinstalace</w:t>
      </w:r>
    </w:p>
    <w:p>
      <w:pPr>
        <w:pStyle w:val="TextBody"/>
        <w:jc w:val="both"/>
        <w:rPr/>
      </w:pPr>
      <w:r>
        <w:rPr/>
        <w:t>Objekt bude napojen na NN stávajícího rozvodu. V nově vzniklých místnostech bude upravena elektroinstalace dle nového dispozičního řešení. U každého lůžka bude provedena lůžková rampa, osazena 1,7m nad lůžkem která obsahuje osvětlení lůžkové 1x36W a osvětlení nepřímé 1x18W. Nepřímé osvětlení bude ovládané od dveří pokoje, lůžkové osvětlení bude ovládané pomocí tahového spínače. Na rampě jsou zásuvky 230V/16A, barva zelená pro zdravotnické účely, barva hnědá pro všeobecné použití. Nad vchodovými dveřmi v každém pokoji lůžkové části bude umístěno nouzové svítidlo 230V, 11W/3 hod.. Dále bude nad každým nově zřízeným umyvadlem zřízeno světlo nástěnné ovládané vedle umyvadla. Je nutné provést přívod el. pro automatické posuvné dveře, které musí být v případě výpadku el. energie napojené na záložní zdroj.</w:t>
      </w:r>
    </w:p>
    <w:p>
      <w:pPr>
        <w:pStyle w:val="TextBody"/>
        <w:jc w:val="both"/>
        <w:rPr/>
      </w:pPr>
      <w:r>
        <w:rPr/>
      </w:r>
    </w:p>
    <w:p>
      <w:pPr>
        <w:pStyle w:val="Textpsmene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  <w:t>Osvětlení a větrání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Některé prostory jsou osvětleny a větrány přirozeně okny. Některé prostory jsou odvětrány pomocí el. ventilátoru a osvětleny umělým světlem (viz. PD)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Osvětlení bude použito denní i umělé. Bude dodržovat normu 500W/m2. Před kolaudací bude provedeno měření a sepsán protokol. </w:t>
      </w:r>
    </w:p>
    <w:p>
      <w:pPr>
        <w:pStyle w:val="Textpsmene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d)    řešení dopravy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-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e)    povrchové úpravy okolí stavby, včetně vegetačních úprav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-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f)    elektronické komunikace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 xml:space="preserve">V nových pokojích bude provedeno dorozumívací zařízení u každého lůžka. Dorozumívací zařízení bude bezdrátové. 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>12) Výrobní a nevýrobní technologická zařízení staveb (pokud se ve stavbě vyskytují)</w:t>
      </w:r>
    </w:p>
    <w:p>
      <w:pPr>
        <w:pStyle w:val="Normal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>-</w:t>
      </w:r>
    </w:p>
    <w:p>
      <w:pPr>
        <w:pStyle w:val="Normal"/>
        <w:rPr>
          <w:i/>
          <w:i/>
          <w:color w:val="FF0000"/>
          <w:kern w:val="2"/>
          <w:sz w:val="28"/>
          <w:szCs w:val="28"/>
        </w:rPr>
      </w:pPr>
      <w:r>
        <w:rPr>
          <w:i/>
          <w:color w:val="FF0000"/>
          <w:kern w:val="2"/>
          <w:sz w:val="28"/>
          <w:szCs w:val="28"/>
        </w:rPr>
      </w:r>
    </w:p>
    <w:p>
      <w:pPr>
        <w:pStyle w:val="Normal"/>
        <w:rPr>
          <w:i/>
          <w:i/>
          <w:color w:val="FF0000"/>
          <w:kern w:val="2"/>
          <w:sz w:val="28"/>
          <w:szCs w:val="28"/>
        </w:rPr>
      </w:pPr>
      <w:r>
        <w:rPr>
          <w:i/>
          <w:color w:val="FF0000"/>
          <w:kern w:val="2"/>
          <w:sz w:val="28"/>
          <w:szCs w:val="28"/>
        </w:rPr>
      </w:r>
    </w:p>
    <w:p>
      <w:pPr>
        <w:pStyle w:val="Normal"/>
        <w:rPr>
          <w:i/>
          <w:i/>
          <w:color w:val="FF0000"/>
          <w:kern w:val="2"/>
          <w:sz w:val="28"/>
          <w:szCs w:val="28"/>
        </w:rPr>
      </w:pPr>
      <w:r>
        <w:rPr>
          <w:i/>
          <w:color w:val="FF0000"/>
          <w:kern w:val="2"/>
          <w:sz w:val="28"/>
          <w:szCs w:val="28"/>
        </w:rPr>
      </w:r>
    </w:p>
    <w:p>
      <w:pPr>
        <w:pStyle w:val="Normal"/>
        <w:rPr>
          <w:i/>
          <w:i/>
          <w:color w:val="FF0000"/>
          <w:kern w:val="2"/>
          <w:sz w:val="28"/>
          <w:szCs w:val="28"/>
        </w:rPr>
      </w:pPr>
      <w:r>
        <w:rPr>
          <w:i/>
          <w:color w:val="FF0000"/>
          <w:kern w:val="2"/>
          <w:sz w:val="28"/>
          <w:szCs w:val="28"/>
        </w:rPr>
      </w:r>
    </w:p>
    <w:p>
      <w:pPr>
        <w:pStyle w:val="Normal"/>
        <w:rPr>
          <w:i/>
          <w:i/>
          <w:color w:val="FF0000"/>
          <w:kern w:val="2"/>
          <w:sz w:val="28"/>
          <w:szCs w:val="28"/>
        </w:rPr>
      </w:pPr>
      <w:r>
        <w:rPr>
          <w:i/>
          <w:color w:val="FF0000"/>
          <w:kern w:val="2"/>
          <w:sz w:val="28"/>
          <w:szCs w:val="28"/>
        </w:rPr>
      </w:r>
    </w:p>
    <w:p>
      <w:pPr>
        <w:pStyle w:val="Normal"/>
        <w:rPr>
          <w:i/>
          <w:i/>
          <w:color w:val="FF0000"/>
          <w:kern w:val="2"/>
          <w:sz w:val="28"/>
          <w:szCs w:val="28"/>
        </w:rPr>
      </w:pPr>
      <w:r>
        <w:rPr>
          <w:i/>
          <w:color w:val="FF0000"/>
          <w:kern w:val="2"/>
          <w:sz w:val="28"/>
          <w:szCs w:val="28"/>
        </w:rPr>
      </w:r>
    </w:p>
    <w:p>
      <w:pPr>
        <w:pStyle w:val="Normal"/>
        <w:rPr>
          <w:i/>
          <w:i/>
          <w:color w:val="FF0000"/>
          <w:kern w:val="2"/>
          <w:sz w:val="28"/>
          <w:szCs w:val="28"/>
        </w:rPr>
      </w:pPr>
      <w:r>
        <w:rPr>
          <w:i/>
          <w:color w:val="FF0000"/>
          <w:kern w:val="2"/>
          <w:sz w:val="28"/>
          <w:szCs w:val="28"/>
        </w:rPr>
      </w:r>
    </w:p>
    <w:p>
      <w:pPr>
        <w:pStyle w:val="Normal"/>
        <w:rPr>
          <w:i/>
          <w:i/>
          <w:color w:val="FF0000"/>
          <w:kern w:val="2"/>
          <w:sz w:val="28"/>
          <w:szCs w:val="28"/>
        </w:rPr>
      </w:pPr>
      <w:r>
        <w:rPr>
          <w:i/>
          <w:color w:val="FF0000"/>
          <w:kern w:val="2"/>
          <w:sz w:val="28"/>
          <w:szCs w:val="28"/>
        </w:rPr>
      </w:r>
    </w:p>
    <w:p>
      <w:pPr>
        <w:pStyle w:val="Normal"/>
        <w:rPr>
          <w:i/>
          <w:i/>
          <w:color w:val="FF0000"/>
          <w:kern w:val="2"/>
          <w:sz w:val="28"/>
          <w:szCs w:val="28"/>
        </w:rPr>
      </w:pPr>
      <w:r>
        <w:rPr>
          <w:i/>
          <w:color w:val="FF0000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right="102" w:firstLine="360"/>
        <w:rPr>
          <w:i/>
          <w:i/>
          <w:color w:val="FF0000"/>
          <w:kern w:val="2"/>
          <w:sz w:val="28"/>
          <w:szCs w:val="28"/>
        </w:rPr>
      </w:pPr>
      <w:r>
        <w:rPr>
          <w:i/>
          <w:color w:val="FF0000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jc w:val="center"/>
        <w:rPr>
          <w:kern w:val="2"/>
          <w:sz w:val="52"/>
          <w:szCs w:val="52"/>
        </w:rPr>
      </w:pPr>
      <w:r>
        <w:rPr>
          <w:kern w:val="2"/>
          <w:sz w:val="52"/>
          <w:szCs w:val="52"/>
        </w:rPr>
        <w:t>C. Situace stavby</w:t>
      </w:r>
    </w:p>
    <w:p>
      <w:pPr>
        <w:pStyle w:val="Normal"/>
        <w:widowControl w:val="false"/>
        <w:autoSpaceDE w:val="false"/>
        <w:ind w:right="102" w:hanging="0"/>
        <w:rPr>
          <w:kern w:val="2"/>
          <w:sz w:val="52"/>
          <w:szCs w:val="52"/>
        </w:rPr>
      </w:pPr>
      <w:r>
        <w:rPr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a) Situace širších vztahů stavby a jejího okolí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Zakreslená do mapového podkladu v měřítku 1:750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jc w:val="center"/>
        <w:rPr>
          <w:kern w:val="2"/>
          <w:sz w:val="52"/>
          <w:szCs w:val="52"/>
        </w:rPr>
      </w:pPr>
      <w:r>
        <w:rPr>
          <w:kern w:val="2"/>
          <w:sz w:val="52"/>
          <w:szCs w:val="52"/>
        </w:rPr>
        <w:t>D. Dokladová část</w:t>
      </w:r>
    </w:p>
    <w:p>
      <w:pPr>
        <w:pStyle w:val="Normal"/>
        <w:widowControl w:val="false"/>
        <w:autoSpaceDE w:val="false"/>
        <w:ind w:right="102" w:hanging="0"/>
        <w:rPr>
          <w:kern w:val="2"/>
          <w:sz w:val="52"/>
          <w:szCs w:val="52"/>
        </w:rPr>
      </w:pPr>
      <w:r>
        <w:rPr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a) stanoviska a posudky :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1) Živnostenský list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2) Osvědčení o autorizaci</w:t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jc w:val="center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jc w:val="center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jc w:val="center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jc w:val="center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jc w:val="center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jc w:val="center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  <w:drawing>
          <wp:inline distT="0" distB="0" distL="0" distR="0">
            <wp:extent cx="6710680" cy="8437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0680" cy="843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right="102" w:hanging="0"/>
        <w:jc w:val="center"/>
        <w:rPr>
          <w:kern w:val="2"/>
          <w:sz w:val="52"/>
          <w:szCs w:val="52"/>
        </w:rPr>
      </w:pPr>
      <w:r>
        <w:rPr>
          <w:kern w:val="2"/>
          <w:sz w:val="52"/>
          <w:szCs w:val="52"/>
        </w:rPr>
        <w:drawing>
          <wp:inline distT="0" distB="0" distL="0" distR="0">
            <wp:extent cx="5978525" cy="8041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8525" cy="804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right="102" w:hanging="0"/>
        <w:jc w:val="center"/>
        <w:rPr>
          <w:kern w:val="2"/>
          <w:sz w:val="52"/>
          <w:szCs w:val="52"/>
        </w:rPr>
      </w:pPr>
      <w:r>
        <w:rPr>
          <w:kern w:val="2"/>
          <w:sz w:val="52"/>
          <w:szCs w:val="52"/>
        </w:rPr>
        <w:t>E. Zásady organizace výstavby</w:t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>1) Technická zpráva</w:t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>
          <w:kern w:val="2"/>
        </w:rPr>
        <w:t xml:space="preserve">a) </w:t>
      </w:r>
      <w:r>
        <w:rPr/>
        <w:t xml:space="preserve">Zařízení staveniště a uložení materiálů bude ve stávajících prostorách v přízemí objektu, popřípadě ve dvoře nemocnice. Stavební materiál bude oplocen a označen výstražnými cedulkami. Příjezd na staveniště bude zajištěn stávajícím vjezdem z přilehlé místní komunikace. 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b) Výstavba se nedotkne významných sítí technické infrastruktury.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>
          <w:kern w:val="2"/>
        </w:rPr>
        <w:t xml:space="preserve">c) Jako staveništní voda bude používána ze stávajícího vodovodního řadu v jednotlivých pokojích. </w:t>
      </w:r>
      <w:r>
        <w:rPr/>
        <w:t>Staveniště je již napojeno na stávající rozvody NN nemocnice.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kern w:val="2"/>
        </w:rPr>
        <w:t xml:space="preserve">d) </w:t>
      </w:r>
      <w:r>
        <w:rPr/>
        <w:t>Staveniště bude na vstupech opatřeno výstražnými tabulkami se zákazem vstupu všem nepovolaným osobám.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kern w:val="2"/>
        </w:rPr>
        <w:t>e) S</w:t>
      </w:r>
      <w:r>
        <w:rPr/>
        <w:t>taveniště bude zabezpečeno tak, aby nedocházelo k ohrožení a nadměrnému obtěžování okolí, zvláště hlukem, prachem, k ohrožování bezpečnosti provozu na pozemních komunikacích, zejména se zřetelem na osoby s omezenou schopností pohybu a orientace, dále ke znečišťování pozemních komunikací, ovzduší a vod, k omezování přístupu k přilehlým stavbám nebo pozemkům, k sítím technického vybavení a požárním zařízením.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 xml:space="preserve">f) </w:t>
      </w:r>
      <w:r>
        <w:rPr/>
        <w:t>Řešení zařízení staveniště včetně využití nových a stávajících objektů.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 xml:space="preserve">Zástupce nemocnice vyčlení místnost, kde bude skladován stavební materiál. </w:t>
      </w:r>
    </w:p>
    <w:p>
      <w:pPr>
        <w:pStyle w:val="Textpsmene"/>
        <w:numPr>
          <w:ilvl w:val="0"/>
          <w:numId w:val="0"/>
        </w:numPr>
        <w:ind w:left="0" w:hanging="0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>
          <w:kern w:val="2"/>
          <w:szCs w:val="24"/>
        </w:rPr>
        <w:t xml:space="preserve">g) </w:t>
      </w:r>
      <w:r>
        <w:rPr/>
        <w:t>Popis staveb zařízení staveniště vyžadujících ohlášení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-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kern w:val="2"/>
        </w:rPr>
        <w:t xml:space="preserve">h) </w:t>
      </w:r>
      <w:r>
        <w:rPr/>
        <w:t>Při provádění veškerých stavebních prací je třeba se řídit závaznými ustanoveními platných norem a podmínkami bezpečnosti práce obsažené v Zákoníku práce, vyhlášku Českého úřadu bezpečnosti práce a Českého báňského úřadu o bezpečnosti práce a technických zařízeních při stavebních pracích č. 324 z 31.7.1990 a předpisy zde citované, vyhlášku ČÚBP č. 48/82 – část 1, 2, 12 a 13 a zákon ČNR č. 133/85 Sb. a prováděcí vyhlášku MV č. 37/86 Sb.</w:t>
      </w:r>
    </w:p>
    <w:p>
      <w:pPr>
        <w:pStyle w:val="Normal"/>
        <w:rPr/>
      </w:pPr>
      <w:r>
        <w:rPr/>
        <w:t xml:space="preserve">Všichni zúčastnění pracovníci musí být s předpisy seznámeni před zahájením prací. Dále jsou povinni používat při práci předepsané pracovní pomůcky podle směrnic MSv. ze dne 9.12.1986 a podle uvedených předpisů. 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kern w:val="2"/>
        </w:rPr>
        <w:t xml:space="preserve">i) </w:t>
      </w:r>
      <w:r>
        <w:rPr/>
        <w:t>S odpadem vzniklým při stavebních pracích, dle předložené projektové dokumentace, bude naloženo v souladu se zákonem 185/2001 Sb., o odpadech a o změně některých dalších zákonů, ve znění pozdějších změn (dále jen zákona o odpadech) a jeho prováděcích předpisů.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Textpsmene"/>
        <w:numPr>
          <w:ilvl w:val="0"/>
          <w:numId w:val="0"/>
        </w:numPr>
        <w:ind w:left="425" w:hanging="425"/>
        <w:rPr/>
      </w:pPr>
      <w:r>
        <w:rPr>
          <w:kern w:val="2"/>
        </w:rPr>
        <w:t xml:space="preserve">j) </w:t>
      </w:r>
      <w:r>
        <w:rPr/>
        <w:t>Orientační lhůta výstavby: 11/2013 - 04/2014</w:t>
      </w:r>
    </w:p>
    <w:p>
      <w:pPr>
        <w:pStyle w:val="Textpsmene"/>
        <w:numPr>
          <w:ilvl w:val="0"/>
          <w:numId w:val="0"/>
        </w:numPr>
        <w:ind w:left="425" w:hanging="425"/>
        <w:rPr>
          <w:color w:val="FF0000"/>
        </w:rPr>
      </w:pPr>
      <w:r>
        <w:rPr>
          <w:color w:val="FF000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right="102" w:hanging="0"/>
        <w:jc w:val="center"/>
        <w:rPr>
          <w:kern w:val="2"/>
          <w:sz w:val="52"/>
          <w:szCs w:val="52"/>
        </w:rPr>
      </w:pPr>
      <w:r>
        <w:rPr>
          <w:kern w:val="2"/>
          <w:sz w:val="52"/>
          <w:szCs w:val="52"/>
        </w:rPr>
        <w:t>F. Dokumentace objektů</w:t>
      </w:r>
    </w:p>
    <w:p>
      <w:pPr>
        <w:pStyle w:val="Normal"/>
        <w:widowControl w:val="false"/>
        <w:autoSpaceDE w:val="false"/>
        <w:ind w:right="102" w:hanging="0"/>
        <w:rPr>
          <w:kern w:val="2"/>
          <w:sz w:val="52"/>
          <w:szCs w:val="52"/>
        </w:rPr>
      </w:pPr>
      <w:r>
        <w:rPr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>1) Pozemní (stavební objekty)</w:t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>1.1) Architektonické a stavebně technické řešení</w:t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 xml:space="preserve">1.1.1)Technická zpráva </w:t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right="102" w:hanging="0"/>
        <w:rPr/>
      </w:pPr>
      <w:r>
        <w:rPr>
          <w:kern w:val="2"/>
        </w:rPr>
        <w:t xml:space="preserve">a) </w:t>
      </w:r>
      <w:r>
        <w:rPr>
          <w:i/>
          <w:kern w:val="2"/>
        </w:rPr>
        <w:t>Účel objektu :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- stavební úpravy lůžkové části, hygienického zařízení, denních místností a pokojů sester a lékařů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/>
      </w:pPr>
      <w:r>
        <w:rPr>
          <w:kern w:val="2"/>
        </w:rPr>
        <w:t xml:space="preserve">b) </w:t>
      </w:r>
      <w:r>
        <w:rPr>
          <w:i/>
          <w:kern w:val="2"/>
        </w:rPr>
        <w:t>Architektonické řešení: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 xml:space="preserve">- stavební úpravy spočívají ve stavebních úpravách z předělání některých místností, které změnily smysl užívání, některé místnosti zachovávají smysl užívání, ale jsou stavebně upraveny. Architektonický vzhled z exteriérové strany zůstane beze změn. 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</w:rPr>
      </w:pPr>
      <w:r>
        <w:rPr>
          <w:i/>
          <w:kern w:val="2"/>
        </w:rPr>
        <w:t>Funkční řešení :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Předělání hygienického zařízení, změna užívání jednotlivých místností lůžkové části a denních místností sester a lékařů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</w:rPr>
      </w:pPr>
      <w:r>
        <w:rPr>
          <w:i/>
          <w:kern w:val="2"/>
        </w:rPr>
        <w:t>Vegetační úpravy okolí objektu :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-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</w:rPr>
      </w:pPr>
      <w:r>
        <w:rPr>
          <w:i/>
          <w:kern w:val="2"/>
        </w:rPr>
        <w:t>Přístupy na užívání objektu osobami s omezenou schopností pohybu a orientace :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V pavilonu D je vyřešeno bezbariérové WC, dle příslušných norem ČSN a sprchový kout pro lůžko.</w:t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 xml:space="preserve">c) </w:t>
      </w:r>
      <w:r>
        <w:rPr>
          <w:i/>
          <w:kern w:val="2"/>
        </w:rPr>
        <w:t>Kapacity :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1) Pavilon D, přízemí – interní oddělení lůžková část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17 lůžek (1 pacient min. 5 m2)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2) Pavilon D, I. patro – interní oddělení lůžková část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18 lůžek (1 pacient min. 5 m2)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3) Pavilon D, II. patro – interní oddělení lůžková část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7 lůžek (1 pacient min. 5 m2)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6 lůžek akutní lůžkové péče (1 pacient min. 9 m2)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ab/>
        <w:tab/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d) Technické a konstrukční řešení objektu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Základy, nosné zdivo a stropní konstrukce jsou beze změn. Nově provedené otvory do nosného zdiva budou překlenuty ocelovými válcovanými nosníky a poté vybourány (jednotlivé výpisy překladů viz. PD). Stávající nenosné příčky budou odbourány a odvezeny na skládku. Nové příčky jsou navrženy z pórobetonových tvárnic P2-500 tl. 100 mm, 150 mm a 250 mm. Nová rampa mezi pavilony C a D bude provedena z ocelových válcovaných nosníků U 180 mm, zespod zašalovány a zabetonovány betonem s KARI sítí. Minimální uložení U profilu na nosném zdivu je 250 mm, na druhém konci je proti posunutí zajištěn ocelovým válcovaným L profilem, který je přišroubován závitovou tyčí na chemickou kotvu do stropní ŽB konstrukce. Nad nenosným zdivem jsou použity systémové pórobetonové překlady P4,4-600, popř. z ocelových nosníků I a U profilů (viz. PD).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e) Tepelně technické vlastnosti stavebních konstrukcí a výplní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-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f) Způsob založení objektu s ohledem na výsledky inženýrskogeologického a hydrogeologického průzkumu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-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 xml:space="preserve"> 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g) Vliv objektu a jeho užívání na životní prostředí a řešení případných negativních účinků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Vlastní objekt a jeho užívání nebude mít negativní účinky na životní prostředí.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h) Dopravní řešení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Nové dispoziční řešení nebude mít vliv na dopravní řešení všech pavilonů.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i) Ochrana objektu před škodlivými vlivy vnějšího prostředí, protiradonová opatření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-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j) Dodržení obecných požadavků na výstavbu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Stavba splňuje doporučení všech českých platných norem.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>1.2) Stavebně konstrukční část</w:t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>1.2.1) Technická zpráva</w:t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a) Popis navrženého konstrukčního systému stavby, výsledek průzkumu stávajícího stavu nosného systému stavby při návrhu její změny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-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b) Navržené výrobky, materiály a hlavní konstrukční prvky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</w:rPr>
      </w:pPr>
      <w:r>
        <w:rPr>
          <w:i/>
          <w:kern w:val="2"/>
        </w:rPr>
        <w:t>Výkopy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-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</w:rPr>
      </w:pPr>
      <w:r>
        <w:rPr>
          <w:i/>
          <w:kern w:val="2"/>
        </w:rPr>
        <w:t>Základy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Základové konstrukce jsou beze změn.</w:t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</w:rPr>
      </w:pPr>
      <w:r>
        <w:rPr>
          <w:i/>
          <w:kern w:val="2"/>
        </w:rPr>
        <w:t>Obvodové zdivo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Obvodové nosné zdivo zůstává beze změn, pouze budou ve vnitřních nosných zdech vybourány otvory pro nové průchody a dveřní výplně (viz. PD). Nad otvory jsou provedeny překlady z ocelových válcovaných nosníků (druh a délka viz. PD – Nový stav).</w:t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</w:rPr>
      </w:pPr>
      <w:r>
        <w:rPr>
          <w:i/>
          <w:kern w:val="2"/>
        </w:rPr>
        <w:t>Překlady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Nad nově vzniklými otvory v nosném zdivu jsou použity ocelové válcované nosníky, nad nenosným zdivem jsou použity pórobetonové překlady, resp. překlady z ocelových nosníků (výpis jednotlivých překladů a jejich složení viz. PD).</w:t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</w:rPr>
      </w:pPr>
      <w:r>
        <w:rPr>
          <w:i/>
          <w:kern w:val="2"/>
        </w:rPr>
        <w:t>Příčky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 xml:space="preserve">Příčky jsou navrženy z pórobetonových tvárnic P2-500, v tl. 100 mm, 150 mm a 250 mm. Veškeré pórobetonové tvárnice se lepí na tenkovrstvou zdící maltu, dle doporučení výrobce.  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</w:rPr>
      </w:pPr>
      <w:r>
        <w:rPr>
          <w:i/>
          <w:kern w:val="2"/>
        </w:rPr>
        <w:t>Omítky a malby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 xml:space="preserve">Malby vnitřních stěn budou provedeny z disperzní omyvatelné barvy. Barevné provedení bude bílé. 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</w:rPr>
      </w:pPr>
      <w:r>
        <w:rPr>
          <w:i/>
          <w:kern w:val="2"/>
        </w:rPr>
        <w:t>Obklady stěn - keramické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Keramické obklady se provádí lepením lepidla pro obklad na omítnutý a zpenetrovaný podklad.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Keramické obklady budou bílé barvy, maloformátové.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Nové obklady se provedou na nově provedených sociálních zařízeních a ve sprchách. Za každým novým umyvadlem na pokojích v lůžkové části se provede keramický obklad.</w:t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</w:rPr>
      </w:pPr>
      <w:r>
        <w:rPr>
          <w:i/>
          <w:kern w:val="2"/>
        </w:rPr>
        <w:t>Podlahy z dlaždic keramické, teracové a betonové</w:t>
      </w:r>
    </w:p>
    <w:p>
      <w:pPr>
        <w:pStyle w:val="Normal"/>
        <w:widowControl w:val="false"/>
        <w:autoSpaceDE w:val="false"/>
        <w:ind w:right="102" w:hanging="0"/>
        <w:rPr/>
      </w:pPr>
      <w:r>
        <w:rPr>
          <w:kern w:val="2"/>
        </w:rPr>
        <w:t>Dlažby se provádí po montáží ocelových zárubní dveří a po obkladech stěn.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Keramické dlažby jsou v malém a velkém formátu různé tloušťky. Barevné provedení keramických dlažeb bude bílé. Keramické dlažby musí být použité dle požadavků ČSN a všech norem pro zdravotnické zařízení. Stará podlahová krytina se odstraní, betonový podklad bude zpenetrován a bude provedena vyrovnávací samonivelační stěrka v tl. do 5 mm. Poté bude naistalována krytina z keramické dlažby, která bude lepena na speciální lepidlo pro keramické dlažby.</w:t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</w:rPr>
      </w:pPr>
      <w:r>
        <w:rPr>
          <w:i/>
          <w:kern w:val="2"/>
        </w:rPr>
        <w:t>Podlahy dřevěné a laminované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Ostatní podlahové krytiny budou z PVC, které se lepí na speciální lepidlo pro podlahové krytiny z PVC. Je nutné, aby splňovali normy ČSN pro zdravotnické zařízení. Před montáží je nutné, aby výrobce doložil certifikáty splňující normy, které budou součástí kolaudačního řízení.</w:t>
      </w:r>
    </w:p>
    <w:p>
      <w:pPr>
        <w:pStyle w:val="Normal"/>
        <w:widowControl w:val="false"/>
        <w:autoSpaceDE w:val="false"/>
        <w:ind w:right="102" w:hanging="0"/>
        <w:rPr/>
      </w:pPr>
      <w:r>
        <w:rPr>
          <w:kern w:val="2"/>
        </w:rPr>
        <w:t>Nové podlahy budou instalovány na pavilonu D. Stará podlahová krytina se odstraní, betonový podklad bude zpenetrován a bude provedena vyrovnávací samonivelační stěrka v tl. do 5 mm. Poté bude naistalována krytina z PVC, která bude lepena na speciální lepidlo pro podlahové krytiny.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</w:rPr>
      </w:pPr>
      <w:r>
        <w:rPr>
          <w:i/>
          <w:kern w:val="2"/>
        </w:rPr>
        <w:t>Okna a vnitřní  parapety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Stávající beze změn. Na pavilonu D se doporučuje provést také výměnu stávajících dřevěných zdvojených oken za plastová s izolačním dvojsklem. Doporučuje se provést výměnu oken před,</w:t>
      </w:r>
      <w:r>
        <w:rPr>
          <w:color w:val="FF0000"/>
          <w:kern w:val="2"/>
        </w:rPr>
        <w:t xml:space="preserve"> </w:t>
      </w:r>
      <w:r>
        <w:rPr>
          <w:kern w:val="2"/>
        </w:rPr>
        <w:t xml:space="preserve">nebo během provádění stavebních úprav. 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</w:rPr>
      </w:pPr>
      <w:r>
        <w:rPr>
          <w:i/>
          <w:kern w:val="2"/>
        </w:rPr>
        <w:t>Vnitřní dveře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Nové vnitřní dveře budou použity bílé dřevotřískové poplastované, osazené do ocelové zárubně.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</w:rPr>
      </w:pPr>
      <w:r>
        <w:rPr>
          <w:i/>
          <w:kern w:val="2"/>
        </w:rPr>
        <w:t>Zámečnické práce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Soustřeďují se zejména na :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1) průvětrník na WC</w:t>
      </w:r>
    </w:p>
    <w:p>
      <w:pPr>
        <w:pStyle w:val="Normal"/>
        <w:widowControl w:val="false"/>
        <w:autoSpaceDE w:val="false"/>
        <w:ind w:right="102" w:hanging="0"/>
        <w:rPr/>
      </w:pPr>
      <w:r>
        <w:rPr>
          <w:kern w:val="2"/>
        </w:rPr>
        <w:t>2) pomocné kotevní prvky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3) nátěr ocelových zárubní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4) překlady z ocelových válcovaných nosníků</w:t>
      </w:r>
    </w:p>
    <w:p>
      <w:pPr>
        <w:pStyle w:val="Normal"/>
        <w:widowControl w:val="false"/>
        <w:autoSpaceDE w:val="false"/>
        <w:ind w:right="102" w:hanging="0"/>
        <w:rPr/>
      </w:pPr>
      <w:r>
        <w:rPr>
          <w:kern w:val="2"/>
        </w:rPr>
        <w:t>5) výroba nosné konstrukce ocelové rampy v pavilonu D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Kvalita úprav povrchu je rozhodná pro finální použití výrobku.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</w:rPr>
      </w:pPr>
      <w:r>
        <w:rPr>
          <w:i/>
          <w:kern w:val="2"/>
        </w:rPr>
        <w:t>Natěračské práce</w:t>
      </w:r>
    </w:p>
    <w:p>
      <w:pPr>
        <w:pStyle w:val="Normal"/>
        <w:widowControl w:val="false"/>
        <w:autoSpaceDE w:val="false"/>
        <w:ind w:right="102" w:hanging="0"/>
        <w:rPr/>
      </w:pPr>
      <w:r>
        <w:rPr>
          <w:kern w:val="2"/>
        </w:rPr>
        <w:t>Kovové konstrukce budou opatřeny 2x základním nátěrem, pohledové prvky budou opatřeny finálním nátěrem 2x. Používají se vodou ředitelné barvy.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c) Hodnoty užitných, klimatických a dalších zatížení uvažovaných při návrhu nosné konstrukce, případně sousední stavby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-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>1.3 Požárně bezpečnostní řešení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Samostatná příloha k tomuto projektu.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>1.4 Technika prostředí staveb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Samostatná příloha k projektu.</w:t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firstLine="36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firstLine="36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firstLine="36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firstLine="36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firstLine="36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firstLine="36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/>
      </w:pPr>
      <w:r>
        <w:rPr>
          <w:i/>
          <w:iCs/>
          <w:kern w:val="2"/>
        </w:rPr>
        <w:t>Poděbrady, leden 2014</w:t>
        <w:tab/>
        <w:t>Vypracoval : Ondřej Musil</w:t>
        <w:tab/>
        <w:t xml:space="preserve">        Schválil : Ing. Zdeněk Kubánek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tavební úpravy nemocnice Nymburk, pavilon D</w: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sz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21:58:00Z</dcterms:created>
  <dc:creator>Musil Ondřej</dc:creator>
  <dc:description/>
  <cp:keywords/>
  <dc:language>en-US</dc:language>
  <cp:lastModifiedBy>Ondřej Musil</cp:lastModifiedBy>
  <cp:lastPrinted>2014-01-27T14:27:00Z</cp:lastPrinted>
  <dcterms:modified xsi:type="dcterms:W3CDTF">2014-01-27T13:27:00Z</dcterms:modified>
  <cp:revision>319</cp:revision>
  <dc:subject/>
  <dc:title>Průvodní zpráva</dc:title>
</cp:coreProperties>
</file>